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000000"/>
          <w:spacing w:val="30"/>
          <w:sz w:val="28"/>
        </w:rPr>
      </w:pPr>
      <w:r>
        <w:rPr>
          <w:rFonts w:cs="Arial" w:ascii="Arial" w:hAnsi="Arial"/>
          <w:b/>
          <w:color w:val="000000"/>
          <w:spacing w:val="30"/>
          <w:sz w:val="28"/>
        </w:rPr>
        <w:t>СПИСОК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000000"/>
          <w:spacing w:val="30"/>
          <w:sz w:val="24"/>
        </w:rPr>
      </w:pPr>
      <w:r>
        <w:rPr>
          <w:rFonts w:cs="Arial" w:ascii="Arial" w:hAnsi="Arial"/>
          <w:b/>
          <w:color w:val="000000"/>
          <w:spacing w:val="30"/>
          <w:sz w:val="24"/>
        </w:rPr>
        <w:t>членів ЛРУ по Чернівецькому обласному відділенню станом на 5 травня 2005 року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000000"/>
          <w:spacing w:val="30"/>
          <w:sz w:val="8"/>
        </w:rPr>
      </w:pPr>
      <w:r>
        <w:rPr>
          <w:rFonts w:cs="Arial" w:ascii="Arial" w:hAnsi="Arial"/>
          <w:b/>
          <w:color w:val="000000"/>
          <w:spacing w:val="30"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30"/>
          <w:sz w:val="4"/>
        </w:rPr>
      </w:pPr>
      <w:r>
        <w:rPr>
          <w:rFonts w:cs="Arial" w:ascii="Arial" w:hAnsi="Arial"/>
          <w:b/>
          <w:color w:val="000000"/>
          <w:spacing w:val="30"/>
          <w:sz w:val="4"/>
        </w:rPr>
      </w:r>
    </w:p>
    <w:tbl>
      <w:tblPr>
        <w:tblW w:w="14623" w:type="dxa"/>
        <w:jc w:val="left"/>
        <w:tblInd w:w="12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8"/>
        <w:gridCol w:w="3543"/>
        <w:gridCol w:w="921"/>
        <w:gridCol w:w="381"/>
        <w:gridCol w:w="4935"/>
        <w:gridCol w:w="701"/>
        <w:gridCol w:w="2025"/>
        <w:gridCol w:w="732"/>
        <w:gridCol w:w="817"/>
      </w:tblGrid>
      <w:tr>
        <w:trPr>
          <w:trHeight w:val="17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86" w:right="-84" w:hanging="0"/>
              <w:rPr>
                <w:rFonts w:ascii="Arial" w:hAnsi="Arial" w:cs="Arial"/>
                <w:color w:val="000000"/>
                <w:spacing w:val="10"/>
                <w:sz w:val="14"/>
              </w:rPr>
            </w:pPr>
            <w:r>
              <w:rPr>
                <w:rFonts w:cs="Arial" w:ascii="Arial" w:hAnsi="Arial"/>
                <w:color w:val="000000"/>
                <w:spacing w:val="10"/>
                <w:sz w:val="14"/>
              </w:rPr>
              <w:t>№</w:t>
            </w:r>
            <w:r>
              <w:rPr>
                <w:rFonts w:eastAsia="Arial" w:cs="Arial" w:ascii="Arial" w:hAnsi="Arial"/>
                <w:color w:val="000000"/>
                <w:spacing w:val="1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0"/>
                <w:sz w:val="14"/>
              </w:rPr>
              <w:t>п/п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86" w:right="-84" w:hanging="0"/>
              <w:rPr>
                <w:rFonts w:ascii="Arial" w:hAnsi="Arial" w:cs="Arial"/>
                <w:color w:val="000000"/>
                <w:spacing w:val="10"/>
                <w:sz w:val="14"/>
              </w:rPr>
            </w:pPr>
            <w:r>
              <w:rPr>
                <w:rFonts w:cs="Arial" w:ascii="Arial" w:hAnsi="Arial"/>
                <w:color w:val="000000"/>
                <w:spacing w:val="40"/>
                <w:sz w:val="14"/>
              </w:rPr>
              <w:t>прізвище, ім’я  та по-батькові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86" w:right="-84" w:hanging="0"/>
              <w:rPr>
                <w:rFonts w:ascii="Arial" w:hAnsi="Arial" w:cs="Arial"/>
                <w:color w:val="000000"/>
                <w:spacing w:val="10"/>
                <w:sz w:val="14"/>
              </w:rPr>
            </w:pPr>
            <w:r>
              <w:rPr>
                <w:rFonts w:cs="Arial" w:ascii="Arial" w:hAnsi="Arial"/>
                <w:color w:val="000000"/>
                <w:spacing w:val="10"/>
                <w:sz w:val="14"/>
              </w:rPr>
              <w:t>позивний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86" w:right="-84" w:hanging="0"/>
              <w:rPr>
                <w:rFonts w:ascii="Arial" w:hAnsi="Arial" w:cs="Arial"/>
                <w:color w:val="000000"/>
                <w:spacing w:val="10"/>
                <w:sz w:val="14"/>
              </w:rPr>
            </w:pPr>
            <w:r>
              <w:rPr>
                <w:rFonts w:cs="Arial" w:ascii="Arial" w:hAnsi="Arial"/>
                <w:color w:val="000000"/>
                <w:spacing w:val="10"/>
                <w:sz w:val="14"/>
              </w:rPr>
              <w:t>кат.</w:t>
            </w:r>
          </w:p>
        </w:tc>
        <w:tc>
          <w:tcPr>
            <w:tcW w:w="493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86" w:right="-84" w:hanging="0"/>
              <w:rPr>
                <w:rFonts w:ascii="Arial" w:hAnsi="Arial" w:cs="Arial"/>
                <w:color w:val="000000"/>
                <w:spacing w:val="40"/>
                <w:sz w:val="14"/>
              </w:rPr>
            </w:pPr>
            <w:r>
              <w:rPr>
                <w:rFonts w:cs="Arial" w:ascii="Arial" w:hAnsi="Arial"/>
                <w:color w:val="000000"/>
                <w:spacing w:val="40"/>
                <w:sz w:val="14"/>
              </w:rPr>
              <w:t>місце знаходження радіостанції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86" w:right="-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звіл з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86" w:right="-84" w:hanging="0"/>
              <w:rPr>
                <w:rFonts w:ascii="Arial" w:hAnsi="Arial" w:cs="Arial"/>
                <w:color w:val="000000"/>
                <w:spacing w:val="10"/>
                <w:sz w:val="14"/>
              </w:rPr>
            </w:pPr>
            <w:r>
              <w:rPr>
                <w:rFonts w:cs="Arial" w:ascii="Arial" w:hAnsi="Arial"/>
                <w:color w:val="000000"/>
                <w:spacing w:val="40"/>
                <w:sz w:val="14"/>
              </w:rPr>
              <w:t>телефони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86" w:right="-84" w:hanging="0"/>
              <w:rPr>
                <w:rFonts w:ascii="Arial" w:hAnsi="Arial" w:cs="Arial"/>
                <w:color w:val="000000"/>
                <w:spacing w:val="10"/>
                <w:sz w:val="12"/>
              </w:rPr>
            </w:pPr>
            <w:r>
              <w:rPr>
                <w:rFonts w:cs="Arial" w:ascii="Arial" w:hAnsi="Arial"/>
                <w:color w:val="000000"/>
                <w:spacing w:val="10"/>
                <w:sz w:val="12"/>
              </w:rPr>
              <w:t>дата нар.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-86" w:right="-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ітки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еник Петро Дмит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Y1YB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03, м. Чернівці, Кишинівська 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6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-25-25, р. 4-27-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.03.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тенко Василь Кирил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B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18, м. Чернівці, Комарова 2-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-00-25, р. 4-26-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.08.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</w:rPr>
              <w:t>Вальцов Володимир Дмит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D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val="ru-RU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04, м. Чернівці, Степового 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-03-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6.03.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</w:rPr>
              <w:t>Вамеш Геннадій Василь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8"/>
              </w:rPr>
              <w:t>5Y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O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32, м. Чернівці, Південно-Кільцева 29-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-71-93, р. 58-37-7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.02.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нзяк Валерій Володими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DZ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02, м. Чернівці, а.с.95</w:t>
            </w:r>
            <w:r>
              <w:rPr>
                <w:rFonts w:cs="Arial" w:ascii="Arial" w:hAnsi="Arial"/>
                <w:b w:val="false"/>
                <w:color w:val="000000"/>
                <w:spacing w:val="-4"/>
                <w:sz w:val="16"/>
              </w:rPr>
              <w:t xml:space="preserve">, 59300, м. </w:t>
            </w:r>
            <w:r>
              <w:rPr>
                <w:rFonts w:cs="Arial" w:ascii="Arial" w:hAnsi="Arial"/>
                <w:b w:val="false"/>
                <w:color w:val="000000"/>
                <w:sz w:val="16"/>
              </w:rPr>
              <w:t>Кіцмань, Українська 20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(236) 2-34-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.06.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нзяк Віталій  Володими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DX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02, м. Чернівці, а.с.95</w:t>
            </w:r>
            <w:r>
              <w:rPr>
                <w:rFonts w:cs="Arial" w:ascii="Arial" w:hAnsi="Arial"/>
                <w:b w:val="false"/>
                <w:color w:val="000000"/>
                <w:spacing w:val="-4"/>
                <w:sz w:val="16"/>
              </w:rPr>
              <w:t xml:space="preserve">, 59300, м. </w:t>
            </w:r>
            <w:r>
              <w:rPr>
                <w:rFonts w:cs="Arial" w:ascii="Arial" w:hAnsi="Arial"/>
                <w:b w:val="false"/>
                <w:color w:val="000000"/>
                <w:sz w:val="16"/>
              </w:rPr>
              <w:t>Кіцмань, Українська 20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(236) 2-34-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7.07.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ЮТ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нзяк Володимир Василь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S0Y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02, м. Чернівці, а.с.95</w:t>
            </w:r>
            <w:r>
              <w:rPr>
                <w:rFonts w:cs="Arial" w:ascii="Arial" w:hAnsi="Arial"/>
                <w:b w:val="false"/>
                <w:color w:val="000000"/>
                <w:spacing w:val="-4"/>
                <w:sz w:val="16"/>
              </w:rPr>
              <w:t xml:space="preserve">, 59300, м. </w:t>
            </w:r>
            <w:r>
              <w:rPr>
                <w:rFonts w:cs="Arial" w:ascii="Arial" w:hAnsi="Arial"/>
                <w:b w:val="false"/>
                <w:color w:val="000000"/>
                <w:sz w:val="16"/>
              </w:rPr>
              <w:t>Кіцмань, Українська 20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7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(236) 2-34-56, р. 2-17-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.06.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силинчук Анатолій Пилип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BF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val="ru-RU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60300, м. Новоселиця, Головна 32-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(233) 2-26-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.03.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силинчук Іван Пилип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UR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YDO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60300, м. Новоселиця, Косовського 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0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(233) 2-23-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7.06.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сильєв Віктор Семе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US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YE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32, м. Чернівці, Головна 206-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6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-24-83, р. 59-27-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7.12.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таманюк Петро Пет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T0Y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23, м. Чернівці, а.с. 115</w:t>
            </w:r>
            <w:r>
              <w:rPr>
                <w:rFonts w:cs="Arial" w:ascii="Arial" w:hAnsi="Arial"/>
                <w:b w:val="false"/>
                <w:color w:val="000000"/>
                <w:sz w:val="16"/>
              </w:rPr>
              <w:t>, Руська 251а-18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6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-03-86, р. 4-24-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3.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шинін Юрій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UR0YC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29, м. Чернівці, пр. Незалежності 113-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7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-65-91, р. 51-83-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0.08.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йчук Богдан Ів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UR</w:t>
            </w:r>
            <w:r>
              <w:rPr>
                <w:rFonts w:cs="Arial" w:ascii="Arial" w:hAnsi="Arial"/>
                <w:color w:val="000000"/>
                <w:sz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YY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25, м. Чернівці, І.Підкови 48-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6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-31-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6.11.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нський Георгій Василь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D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9040, с. Михальча, Сторожинецького р-н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8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3-55-10, р. 3-52-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7.10.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зак Дмитро Степ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B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Z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9233</w:t>
            </w:r>
            <w:r>
              <w:rPr>
                <w:rFonts w:cs="Arial" w:ascii="Arial" w:hAnsi="Arial"/>
                <w:b w:val="false"/>
                <w:color w:val="000000"/>
                <w:spacing w:val="-6"/>
                <w:sz w:val="18"/>
              </w:rPr>
              <w:t>, смт. Берегомет, Вижницького р.</w:t>
            </w:r>
            <w:r>
              <w:rPr>
                <w:rFonts w:cs="Arial" w:ascii="Arial" w:hAnsi="Arial"/>
                <w:color w:val="000000"/>
                <w:spacing w:val="-6"/>
                <w:sz w:val="18"/>
              </w:rPr>
              <w:t xml:space="preserve">, </w:t>
            </w:r>
            <w:r>
              <w:rPr>
                <w:rFonts w:cs="Arial" w:ascii="Arial" w:hAnsi="Arial"/>
                <w:b w:val="false"/>
                <w:color w:val="000000"/>
                <w:sz w:val="18"/>
              </w:rPr>
              <w:t>Кобилянської 288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(230) 3-85-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9.02.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ковський Джордж Пет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BP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60101, смт. Кельменці, ст. Ларга, Полтавська 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7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(232) 2-53-32</w:t>
            </w:r>
          </w:p>
          <w:p>
            <w:pPr>
              <w:pStyle w:val="Normal"/>
              <w:ind w:left="-72" w:right="-8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2"/>
              </w:rPr>
              <w:t>моб. 8*050-58-07-59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5.01.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саков Леонід Михайл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9" w:firstLine="1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U</w:t>
            </w:r>
            <w:r>
              <w:rPr>
                <w:rFonts w:cs="Arial" w:ascii="Arial" w:hAnsi="Arial"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Y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22, м. Чернівці, Фрунзе 8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5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-70-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6.05.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етеран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иляк Володимир Євге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UT5OC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lang w:val="ru-RU"/>
              </w:rPr>
              <w:t>59350</w:t>
            </w:r>
            <w:r>
              <w:rPr>
                <w:rFonts w:cs="Arial" w:ascii="Arial" w:hAnsi="Arial"/>
                <w:b w:val="false"/>
                <w:color w:val="000000"/>
                <w:sz w:val="18"/>
              </w:rPr>
              <w:t>, с. Брусниця, Кіцманського р-ну, Корольова 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0.04.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реторський Валерій Василь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GC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60120, с. Бабино, Кельменецького р-ну, Кармелюка 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7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(232) 3-56-58,</w:t>
            </w:r>
          </w:p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р. 3-56-30, 3-58-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8.10.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реторський Ігор Вале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EI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val="ru-RU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32, м. Чернівці, Комарова 33-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0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-32-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8.02.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митрієвський Леонід Микола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UT</w:t>
            </w:r>
            <w:r>
              <w:rPr>
                <w:rFonts w:cs="Arial" w:ascii="Arial" w:hAnsi="Arial"/>
                <w:color w:val="000000"/>
                <w:sz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YW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00, м. Чернівці, а.с. 90, Радіщева 8-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-34-95, р. 58-51-9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.10.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як Іван Йосип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B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18, м. Чернівці, Головна  192-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-06-33, р. 4-27-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.03.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інв. 2 гр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никай Євген Василь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92" w:right="-69" w:firstLine="8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UR</w:t>
            </w:r>
            <w:r>
              <w:rPr>
                <w:rFonts w:cs="Arial" w:ascii="Arial" w:hAnsi="Arial"/>
                <w:b w:val="false"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YA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300, м. Кіцмань, Бажана 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7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(236) 2-21-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.02.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інв. 1 гр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мильов Валентин Як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S5YY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01, м. Чернівці, 29 березня 39а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8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55-29-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.02.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інв. 2 гр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Жук В’ячеслав Олегович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92" w:right="-69" w:firstLine="8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US2YW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18, м. Чернівці, Комарова 40-1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8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4-34-54, моб. 8*067-67-06-18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1.05.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к Олег Павл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T0YO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22, м. Чернівці, Чапаєва 34-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6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-75-68, р. 4-24-36</w:t>
            </w:r>
          </w:p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моб. 8*097-30-94-4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8.07.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Іволга Григорій Гри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Y0YY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18, м. Чернівці, Комарова 7-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7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-67-67, р. 52-22-63, 2-75-8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4.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Іволга Леонід Гри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A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18, м. Чернівці, Комарова 7-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0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-67-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5.04.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ЮТ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нюк Михайло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T1YR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03,  м. Чернівці, Залозецького 97-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7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-07-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02.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Карп Віктор Пет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DQ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60ххх, с. Ванчиківці, Новоселицького р-н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0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(233) 3-62-12 (тел. брат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03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.09.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вченко Григорій Корн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Q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9000 , м. Сторожинець, Льва Толстого 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6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(235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.12.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інв. 2 гр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упу Желу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UR5YG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09, м. Чернівці, 2-й Чагорський пров. 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. 4-14-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3.06.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лованов Іван Як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Y0YI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00, м. Чернівці, Українська 48-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8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-87-8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.06.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іхневич Сергій Віта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T3YR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25, м. Чернівці, 26 Бакинських комісарів 6-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8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-37-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.01.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йсик Володимир Микола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B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13, м. Чернівці, Південно-Кільцева 5-2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-00-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.06.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реб’юк Михайло Василь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32, м. Чернівці, Південно-Кільцева 19-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6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-60-51, р. 4-26-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5.06.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ікуліца Василь Гео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T1Y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23, м. Чернівці, а.с.102</w:t>
            </w:r>
            <w:r>
              <w:rPr>
                <w:rFonts w:cs="Arial" w:ascii="Arial" w:hAnsi="Arial"/>
                <w:b w:val="false"/>
                <w:color w:val="000000"/>
                <w:sz w:val="16"/>
              </w:rPr>
              <w:t>, Руська 253-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-15-83, р. 57-67-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.08.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дієнко Володимир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T1YV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20, м. Чернівці, Хотинська 49б-2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8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54-40-25</w:t>
            </w:r>
            <w:r>
              <w:rPr>
                <w:rFonts w:cs="Arial" w:ascii="Arial" w:hAnsi="Arial"/>
                <w:b/>
                <w:color w:val="000000"/>
                <w:spacing w:val="-4"/>
                <w:sz w:val="1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pacing w:val="-4"/>
                <w:sz w:val="12"/>
              </w:rPr>
              <w:t>р</w:t>
            </w: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. 58-30-50, 55-07-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.10.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влинів Євген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T7Y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29, м. Чернівці, Алма-Атинська 1-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7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-74-62,  р. 4-42-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8.10.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нчишин Петро Дмит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HB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15, м. Чернівці, Руська 226а-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. 6-70-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.10.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кар Андрій Михайл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S9YO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60352,  с. Костичани, Новоселицького р-н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8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(233) 3-33-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9.01.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пелюк Іван Зінов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T9YE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60133, с. Зелена, Кельменецького р-н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8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(232) 3-22-9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.05.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цух Василь Ів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UR5YEV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13, м. Чернівці, Ходоровського 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моб. 8*8-050-66-52-4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0.07.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ігуляк Ярослав Дмит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AU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9300, м. Кіцмань, Озерна 18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(236) 2-30-70, р. 2-17-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.06.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еш Ігор Анто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AC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 xml:space="preserve">58018, м. Чернівці, Комарова 40-208,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-04-39, р. 59-26-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.12.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бак Микола Фед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EX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00, м. Чернівці, Київська 7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8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-33-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9.10.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інчук Володимир Филимо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T0YZ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28, м. Чернівці, Незалежності 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6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-27-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0.11.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інв. 2 гр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іцький Мірча Теофіл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C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18, м. Чернівці, Івасюка 11-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7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-20-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3.09.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Сухолотюк Юрій Денис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B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9300, м. Кіцмань, Одеська 5-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2"/>
              </w:rPr>
              <w:t xml:space="preserve">(236) </w:t>
            </w: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 xml:space="preserve">2-30-61, </w:t>
            </w:r>
            <w:r>
              <w:rPr>
                <w:rFonts w:cs="Arial" w:ascii="Arial" w:hAnsi="Arial"/>
                <w:b/>
                <w:color w:val="000000"/>
                <w:spacing w:val="-4"/>
                <w:sz w:val="12"/>
              </w:rPr>
              <w:t>р.</w:t>
            </w: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 xml:space="preserve"> 2-17-88, 2-30-5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2.04.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лек Василь Нест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sz w:val="18"/>
                <w:highlight w:val="black"/>
                <w:lang w:val="en-US"/>
              </w:rPr>
            </w:pPr>
            <w:r>
              <w:rPr>
                <w:rFonts w:cs="Arial" w:ascii="Arial" w:hAnsi="Arial"/>
                <w:sz w:val="18"/>
              </w:rPr>
              <w:t>U</w:t>
            </w:r>
            <w:r>
              <w:rPr>
                <w:rFonts w:cs="Arial" w:ascii="Arial" w:hAnsi="Arial"/>
                <w:sz w:val="18"/>
                <w:lang w:val="en-US"/>
              </w:rPr>
              <w:t>Z5Y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23, м. Чернівці, Руська 251а-1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-03-85, моб. 8*050-52-87-8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.09.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лек Ігор Василь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/>
            </w:pPr>
            <w:r>
              <w:rPr>
                <w:rFonts w:cs="Arial" w:ascii="Arial" w:hAnsi="Arial"/>
                <w:sz w:val="18"/>
              </w:rPr>
              <w:t>UR5Y</w:t>
            </w:r>
            <w:r>
              <w:rPr>
                <w:rFonts w:cs="Arial" w:ascii="Arial" w:hAnsi="Arial"/>
                <w:sz w:val="18"/>
                <w:lang w:val="en-US"/>
              </w:rPr>
              <w:t>DI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23, м. Чернівці, Руська 251а-1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0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-03-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.01.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ЮТ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нгарова Світлана Ів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UR</w:t>
            </w:r>
            <w:r>
              <w:rPr>
                <w:rFonts w:cs="Arial" w:ascii="Arial" w:hAnsi="Arial"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YL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60236, м. Новодністровськ Сокир. р, м-р Сонячний 3-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8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(241) 3-24-46, р. 3-16-9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.03.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іліпчук Іван Гри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GG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9323, с. Лашківка, Головна 18-4, Кіцманського р-н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6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(236) 3-21-91</w:t>
            </w:r>
          </w:p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моб. 8*066-21-40-6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.01.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інв. 2 гр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лий Валерій Гаврил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S0YW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13, м. Чернівці, а.с. 19</w:t>
            </w:r>
            <w:r>
              <w:rPr>
                <w:rFonts w:cs="Arial" w:ascii="Arial" w:hAnsi="Arial"/>
                <w:b w:val="false"/>
                <w:color w:val="000000"/>
                <w:sz w:val="16"/>
              </w:rPr>
              <w:t>, Комарова 31аб-1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7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2"/>
              </w:rPr>
              <w:t>57-79-97, 7-63-17,  р. 58-56-78</w:t>
            </w:r>
          </w:p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моб. 8*050-33-80-5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9.09.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оботар Микола Іларіонович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LR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60415, с. Молодія, Глибоцького р-н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8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(234) 5-12-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5.06.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ліхов Андрій Михайл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FE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03, м. Чернівці, Руська 146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-87-87, р. 58-55-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2.06.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вернюк Віктор Теофіл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AF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28, м. Чернівці, Вінниченка 41-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-29-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7.04.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ефуряк Іван Ів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R5YAD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8028, м. Чернівці, Текстильників 17а-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9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4-59-35,  57-84-56 (Роша)</w:t>
            </w:r>
          </w:p>
          <w:p>
            <w:pPr>
              <w:pStyle w:val="Normal"/>
              <w:ind w:left="-72" w:right="-83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моб. 8*050-52-33-8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.04.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щук Василь Ів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T5YA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59300, м. Кіцмань, Франка 32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196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2"/>
              </w:rPr>
              <w:t xml:space="preserve">(236) </w:t>
            </w: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 xml:space="preserve">2-13-75, </w:t>
            </w:r>
            <w:r>
              <w:rPr>
                <w:rFonts w:cs="Arial" w:ascii="Arial" w:hAnsi="Arial"/>
                <w:b/>
                <w:color w:val="000000"/>
                <w:spacing w:val="-4"/>
                <w:sz w:val="12"/>
              </w:rPr>
              <w:t xml:space="preserve">р. </w:t>
            </w: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-25-55, 2-00-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3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3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85" w:firstLine="42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85" w:firstLine="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69" w:firstLine="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13" w:right="-113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3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75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82" w:right="-8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ab/>
        <w:tab/>
      </w:r>
      <w:r>
        <w:rPr>
          <w:rFonts w:cs="Arial" w:ascii="Arial" w:hAnsi="Arial"/>
          <w:color w:val="000000"/>
          <w:sz w:val="18"/>
          <w:highlight w:val="lightGray"/>
        </w:rPr>
        <w:t>Ххххх</w:t>
      </w:r>
      <w:r>
        <w:rPr>
          <w:rFonts w:cs="Arial" w:ascii="Arial" w:hAnsi="Arial"/>
          <w:color w:val="000000"/>
          <w:sz w:val="18"/>
        </w:rPr>
        <w:t xml:space="preserve">  –  уточнити</w:t>
      </w:r>
      <w:r>
        <w:rPr>
          <w:rFonts w:cs="Arial" w:ascii="Arial" w:hAnsi="Arial"/>
          <w:color w:val="000000"/>
          <w:sz w:val="18"/>
          <w:lang w:val="en-US"/>
        </w:rPr>
        <w:t xml:space="preserve">         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8"/>
        </w:rPr>
        <w:t>дані на 05.05.05</w:t>
      </w:r>
    </w:p>
    <w:sectPr>
      <w:type w:val="nextPage"/>
      <w:pgSz w:orient="landscape" w:w="16838" w:h="11906"/>
      <w:pgMar w:left="1134" w:right="73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F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7:15:00Z</dcterms:created>
  <dc:creator>ut7ym</dc:creator>
  <dc:description/>
  <dc:language>en-US</dc:language>
  <cp:lastModifiedBy>Larry</cp:lastModifiedBy>
  <cp:lastPrinted>2005-03-01T13:11:00Z</cp:lastPrinted>
  <dcterms:modified xsi:type="dcterms:W3CDTF">2005-07-24T20:56:00Z</dcterms:modified>
  <cp:revision>14</cp:revision>
  <dc:subject/>
  <dc:title>БУКОВИНСЬКИЙ РЕПІТЕР R3</dc:title>
</cp:coreProperties>
</file>